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09154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4807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29180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9450013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3257595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